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cenario:</w:t>
      </w:r>
      <w:r>
        <w:rPr/>
        <w:t xml:space="preserve"> A researcher wants to investigate whether 9-month-old babies show any strong colour preferences, and if so whether this is different for girls and boys. She has a play pen, three coloured teddies (brown; pink; and blue) and a stop wat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ask:</w:t>
      </w:r>
      <w:r>
        <w:rPr/>
        <w:t xml:space="preserve"> Identify the independent, dependent and extraneous variables. Discuss what the researcher needs to do to set up a valid experiment and then consider what the ethical implication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pendent variable is 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endent variable is 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aneous variables are 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thical considerations are 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xperimental design is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35:00Z</dcterms:created>
  <dc:creator>Mary Kellett</dc:creator>
  <dc:description/>
  <cp:keywords/>
  <dc:language>en-US</dc:language>
  <cp:lastModifiedBy>Mary Kellett</cp:lastModifiedBy>
  <dcterms:modified xsi:type="dcterms:W3CDTF">2004-03-08T14:17:00Z</dcterms:modified>
  <cp:revision>4</cp:revision>
  <dc:subject/>
  <dc:title>Scenario: A researcher wants to find out whether drinking water throughout the school day improves pupils’ concentration</dc:title>
</cp:coreProperties>
</file>